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176655" cy="1985010"/>
            <wp:effectExtent l="0" t="0" r="0" b="0"/>
            <wp:wrapNone/>
            <wp:docPr id="1" name="guitar-skele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itar-skelet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2125</wp:posOffset>
            </wp:positionH>
            <wp:positionV relativeFrom="paragraph">
              <wp:posOffset>-73660</wp:posOffset>
            </wp:positionV>
            <wp:extent cx="915035" cy="862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Pan de Muerto (Bread of the Dead)</w:t>
      </w:r>
      <w:r>
        <w:rPr/>
        <w:t xml:space="preserve"> </w:t>
      </w:r>
    </w:p>
    <w:p>
      <w:pPr>
        <w:pStyle w:val="Heading1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Ingredient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Bell MT" w:ascii="Bell MT" w:hAnsi="Bell MT"/>
          <w:sz w:val="28"/>
          <w:szCs w:val="28"/>
        </w:rPr>
        <w:t>¼ cup milk</w:t>
        <w:tab/>
        <w:tab/>
        <w:tab/>
        <w:tab/>
        <w:t>1 package dry yeast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</w:rPr>
        <w:tab/>
        <w:tab/>
        <w:t>¼ cup butter</w:t>
        <w:tab/>
        <w:tab/>
        <w:tab/>
        <w:t>1 egg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</w:rPr>
        <w:tab/>
        <w:tab/>
        <w:t>¼ cup sugar</w:t>
        <w:tab/>
        <w:tab/>
        <w:tab/>
        <w:tab/>
        <w:t>1 egg yolk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</w:rPr>
        <w:tab/>
        <w:tab/>
        <w:t>½ teaspoon salt</w:t>
        <w:tab/>
        <w:tab/>
        <w:tab/>
        <w:t>2 1/3 cups unsifted flour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</w:rPr>
        <w:tab/>
        <w:tab/>
        <w:t>¼ teaspoon cinnamon</w:t>
        <w:tab/>
        <w:tab/>
        <w:t>1 egg white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ab/>
        <w:tab/>
        <w:t>2 teaspoons sugar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Bring ¼ cup milk to scalding.  Remove from heat, and stir in ¼ cup butter (in small pieces), ¼ cup sugar, and ½ teaspoon salt.  Let cool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In a bowl, mix envelope of dry yeast with ¼ cup warm water.  Let stand about 5 minutes.  Add milk mixture, 1 whole egg, 1 egg yolk, and 2 1/3 cups unsifted all-purpose flour.  Blend well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lace dough on a well-floured board, and knead until smooth and velvety.  About 5 minutes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lace dough in a bowl, cover, and let rise in a warm place until doubled.  About 1 ½ hour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Knead dough again on a well-floured board to expel air bubbles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Place palm size ball of dough aside.  Place rounded dough on a greased baking sheet.  Roll out the dough left aside into a long strip.  Place on top of large dough in the shape of bones, and attach firmly (see photo)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Cover lightly, and let rise in a warm place for about 30 minutes or until puffy looking. 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Brush gently with 1 slightly beaten egg white.  Mix ¼ teaspoon cinnamon and 2 teaspoons sugar onto loaf, and sprinkle over dough avoiding the bones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ell MT" w:ascii="Bell MT" w:hAnsi="Bell MT"/>
          <w:sz w:val="28"/>
          <w:szCs w:val="28"/>
        </w:rPr>
        <w:t>Bake in a 350 degree oven for about 35 minutes or until browned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2665</wp:posOffset>
            </wp:positionH>
            <wp:positionV relativeFrom="paragraph">
              <wp:posOffset>186055</wp:posOffset>
            </wp:positionV>
            <wp:extent cx="1355725" cy="1043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sz w:val="28"/>
          <w:szCs w:val="28"/>
        </w:rPr>
        <w:t>10.  Makes 1 loaf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iller" w:hAnsi="Chiller" w:cs="Chiller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1:28:00Z</dcterms:created>
  <dc:creator>Karen Elizabeth Murano</dc:creator>
  <dc:description/>
  <cp:keywords/>
  <dc:language>en-US</dc:language>
  <cp:lastModifiedBy>Karen Murano</cp:lastModifiedBy>
  <cp:lastPrinted>2008-10-11T20:41:00Z</cp:lastPrinted>
  <dcterms:modified xsi:type="dcterms:W3CDTF">2011-10-16T16:31:00Z</dcterms:modified>
  <cp:revision>15</cp:revision>
  <dc:subject/>
  <dc:title/>
</cp:coreProperties>
</file>